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 4 декабря  2012г. №37/62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 решение Собрания представителей г.Владикавказ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 6 июля 2010 года №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службы муниципального образования город Владикавказ Республики Северная Осетия-Алания»  </w:t>
      </w:r>
    </w:p>
    <w:p>
      <w:pPr>
        <w:pStyle w:val="Normal"/>
        <w:ind w:left="-540" w:right="-186"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Законом Республики Северная Осетия-Алания от 31.03.2008г. № 7-РЗ «О муниципальной службе в Республике Северная Осетия-Алания, Законом Республики Северная Осетия-Алания № 48-РЗ от 7 ноября 2008г.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г. (редакции от 21.02.2012г.), тридцать седьмая сессия Собрания представителей г.Владикавказ  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р е ш а е т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right="22" w:firstLine="540"/>
        <w:jc w:val="center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/>
          <w:b/>
          <w:spacing w:val="-2"/>
          <w:sz w:val="16"/>
          <w:szCs w:val="16"/>
        </w:rPr>
      </w:r>
    </w:p>
    <w:p>
      <w:pPr>
        <w:pStyle w:val="Normal"/>
        <w:ind w:right="-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right="-110" w:firstLine="708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 от  6 июля 2010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следующие изменения:</w:t>
      </w:r>
    </w:p>
    <w:p>
      <w:pPr>
        <w:pStyle w:val="Normal"/>
        <w:ind w:right="-110" w:firstLine="708"/>
        <w:jc w:val="both"/>
        <w:rPr/>
      </w:pPr>
      <w:r>
        <w:rPr>
          <w:sz w:val="26"/>
          <w:szCs w:val="26"/>
        </w:rPr>
        <w:t>1.1. в приложение 1 «Размеры денежного вознаграждения и ежемесячного поощрения лицам, замещающим муниципальные должности в муниципальном образовании г.Владикавказ Республики Северная Осетия-Алания» к решению Собрания представителей г.Владикавказ  от  6 июля 2010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1 цифры «29250» заменить цифрами «29600», цифру «1,4» заменить цифрой «1,5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2 цифры «25000» заменить цифрами «2600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3  цифры «21000» заменить цифрами «22400».</w:t>
      </w:r>
    </w:p>
    <w:p>
      <w:pPr>
        <w:pStyle w:val="Normal"/>
        <w:ind w:right="-110" w:firstLine="708"/>
        <w:jc w:val="both"/>
        <w:rPr/>
      </w:pPr>
      <w:r>
        <w:rPr>
          <w:sz w:val="26"/>
          <w:szCs w:val="26"/>
        </w:rPr>
        <w:t>1.2. в приложение 2 «Размеры должностных окладов лицам, замещающим должности муниципальной службы Аппарата главы муниципального образования г.Владикавказ и Собрания представителей г.Владикавказ Республики Северная Осетия-Алания» к решению Собрания представителей г.Владикавказ  от  6 июля 2010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1 цифры «11000» заменить цифрами «1120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2 цифры «9500» заменить цифрами «96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4 цифры «5700» заменить цифрами «65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9 цифры «2700» заменить цифрами «3000».</w:t>
      </w:r>
    </w:p>
    <w:p>
      <w:pPr>
        <w:pStyle w:val="Normal"/>
        <w:ind w:right="-110" w:firstLine="708"/>
        <w:jc w:val="both"/>
        <w:rPr/>
      </w:pPr>
      <w:r>
        <w:rPr>
          <w:sz w:val="26"/>
          <w:szCs w:val="26"/>
        </w:rPr>
        <w:t>1.3. в приложение 3 «Размеры должностных окладов лиц, замещающих должности муниципальной службы администрации местного самоуправления МО г.Владикавказ Республики Северная Осетия-Алания» к решению Собрания представителей г.Владикавказ  от  6 июля 2010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1 цифры «12300» заменить цифрами «137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2 цифры «11000» заменить цифрами «1120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3 цифры «9500» заменить цифрами  «96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4 цифры «9500» заменить цифрами «96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6 цифры «6800» заменить цифрами «76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7 цифры «5700» заменить цифрами «65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8 цифры «6800» заменить цифрами «75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13 цифры «5500» заменить цифрами «61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15 цифры «5500» заменить цифрами «6150»;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зиции 25 цифры «2700» заменить цифрами «3000» и цифры «2550» заменить цифрами «2900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Органам местного самоуправления г.Владикавказ привести муниципальные правовые акты в соответствие с настоящим реше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инансовому управлению администрации местного самоуправления г.Владикавказа обеспечить финансирование расходов связанных с реализацией настоящего решения и подготовить соответствующие изменения в бюджет муниципального образования  г. Владикавказ.</w:t>
      </w:r>
    </w:p>
    <w:p>
      <w:pPr>
        <w:pStyle w:val="Normal"/>
        <w:ind w:right="-11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ind w:right="-1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ind w:right="-110" w:hanging="0"/>
        <w:jc w:val="both"/>
        <w:rPr/>
      </w:pPr>
      <w:r>
        <w:rPr>
          <w:sz w:val="26"/>
          <w:szCs w:val="26"/>
        </w:rPr>
        <w:t xml:space="preserve">образования   г.Владикавказ                                                 </w:t>
        <w:tab/>
        <w:tab/>
        <w:t xml:space="preserve">                       Б. Икоева</w:t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User</cp:lastModifiedBy>
  <cp:lastPrinted>2012-12-04T13:10:00Z</cp:lastPrinted>
  <dcterms:modified xsi:type="dcterms:W3CDTF">2012-12-05T06:43:00Z</dcterms:modified>
  <cp:revision>177</cp:revision>
  <dc:subject/>
  <dc:title/>
</cp:coreProperties>
</file>